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07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3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3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3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3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3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07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3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/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3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90"/>
        <w:gridCol w:w="1769"/>
        <w:gridCol w:w="1842"/>
        <w:gridCol w:w="3402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амилия, имя, отчеств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лолобова Алика Герман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.01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е об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брамов Александр Юрье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2.05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е об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Железнодорожн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ерасимова Надежда Викто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.01.19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Хохлова Жанна Геннад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04.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кол Елена Леонид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.10.19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утепова Оксана Леонид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03.19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Хмельников Артемий Андрее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0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е об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иональное отделение политической партии «Российская экологическая партия «Зеленые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руков Дмитрий Вячеслав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09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е об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учеб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атькова Мария Владими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08.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05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49:00Z</dcterms:modified>
  <cp:revision>9</cp:revision>
  <dc:subject/>
  <dc:title> </dc:title>
</cp:coreProperties>
</file>